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letõrjespordi EMV 2018</w:t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ärnu-Jaagupi T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6,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8,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6,22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mbit Lak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co Lusi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imo Ruul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smus Karit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ide VT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7,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8,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7,59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aarel Siimut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iko Kil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tin Sild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dit Tammepõld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õrv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7,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9,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7,64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ristjan Mik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or Kasepõld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mo Lak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kk Palover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center" w:pos="1110" w:leader="none"/>
          <w:tab w:val="left" w:pos="1560" w:leader="none"/>
          <w:tab w:val="center" w:pos="6720" w:leader="none"/>
          <w:tab w:val="center" w:pos="8280" w:leader="none"/>
          <w:tab w:val="center" w:pos="96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aiu VP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4,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4,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9,42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rmo Tanvel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nder Kivinukk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n Heinleht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rian Niinemets</w:t>
      </w:r>
    </w:p>
    <w:p>
      <w:pPr>
        <w:pStyle w:val="Normal"/>
        <w:tabs>
          <w:tab w:val="clear" w:pos="720"/>
          <w:tab w:val="center" w:pos="1800" w:leader="none"/>
          <w:tab w:val="left" w:pos="21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41" w:right="34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840" w:leader="none"/>
        <w:tab w:val="left" w:pos="45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kohtunik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easekretär: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aimu Vahe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iret Sei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840" w:leader="none"/>
        <w:tab w:val="left" w:pos="4500" w:leader="none"/>
        <w:tab w:val="right" w:pos="11126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left" w:pos="5640" w:leader="none"/>
        <w:tab w:val="right" w:pos="108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4x100 m teatejooks</w:t>
    </w:r>
    <w:r>
      <w:rPr/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eh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0.07.2018</w:t>
    </w:r>
  </w:p>
  <w:p>
    <w:pPr>
      <w:pStyle w:val="Normal"/>
      <w:tabs>
        <w:tab w:val="clear" w:pos="720"/>
        <w:tab w:val="left" w:pos="4140" w:leader="none"/>
        <w:tab w:val="right" w:pos="107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ulemus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Jõgeva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Koh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Võistkon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Aeg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1. Kats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2. Katse</w:t>
    </w:r>
  </w:p>
  <w:p>
    <w:pPr>
      <w:pStyle w:val="Normal"/>
      <w:tabs>
        <w:tab w:val="clear" w:pos="720"/>
        <w:tab w:val="center" w:pos="1080" w:leader="none"/>
        <w:tab w:val="left" w:pos="1560" w:leader="none"/>
        <w:tab w:val="left" w:pos="6300" w:leader="none"/>
        <w:tab w:val="left" w:pos="7800" w:leader="none"/>
        <w:tab w:val="left" w:pos="91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