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õr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7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6,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7,30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gret Suvist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risti Lak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rilyn Kah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rli Valgr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ia Nikitin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iin Las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ärnu-Jaagupi 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,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0,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,85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et Keskkül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in Ruu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rli Sill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et Kaldmä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is Meisalu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ätlin Rändl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Hargnemine mootorpumbaga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ai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, Võru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