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letõrjespordi EMV 2018</w:t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ärnu-Jaagupi T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3,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3,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6,28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ttias Nurmi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co Lusi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imo Ruul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smus Karit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mbit Lak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inar Nurmi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evin Kodesma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õrv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4,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6,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4,94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or Kasepõld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ristjan Mik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kk Palove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ari Kai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lver Roland Kasepõld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var Lupp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mo Lak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aiu VP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6,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6,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8,98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is Akkatu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rri Jõessa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rian Niinemet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ten Kivinuk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nder Kivinuk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rmo Tanvel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n Heinleht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õhja päästekesk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2,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2,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3,85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land Lehismet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ius Unge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aren-Cristle Salupõld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ille Mihkelsoo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en Pihkv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i Nõmmel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im Kaave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ide VT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3,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999,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3,34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dit Tammepõld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aarel Siimut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tin Sild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iko Kil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liver Veime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ul Juu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go Tammepõld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41" w:right="34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840" w:leader="none"/>
        <w:tab w:val="left" w:pos="45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kohtunik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sekretär: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aimu Vahe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iret Sei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left" w:pos="5640" w:leader="none"/>
        <w:tab w:val="right" w:pos="108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Hargnemine mootorpumbaga</w:t>
    </w:r>
    <w:r>
      <w:rPr/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eh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0.07.2018</w:t>
    </w:r>
  </w:p>
  <w:p>
    <w:pPr>
      <w:pStyle w:val="Normal"/>
      <w:tabs>
        <w:tab w:val="clear" w:pos="720"/>
        <w:tab w:val="left" w:pos="4140" w:leader="none"/>
        <w:tab w:val="right" w:pos="107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ulemus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Jõgeva, Võru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Koh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Võistkon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Aeg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1. Kats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2. Katse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