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uletõrjespordi EMV 2018</w:t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õruma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1,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1,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4,19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rt Ellermaa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lis Timmi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onas Jur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mi Lahe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õrumaa 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9,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9,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1,02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o Heiskonen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iko Mäesa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lany Langu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anek Habsaa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41" w:right="341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840" w:leader="none"/>
        <w:tab w:val="left" w:pos="45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kohtunik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sekretär: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aimu Vaher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iret Sei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left" w:pos="5640" w:leader="none"/>
        <w:tab w:val="right" w:pos="108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4x100 m teatejooks</w:t>
    </w:r>
    <w:r>
      <w:rPr/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Noor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0.07.2018</w:t>
    </w:r>
  </w:p>
  <w:p>
    <w:pPr>
      <w:pStyle w:val="Normal"/>
      <w:tabs>
        <w:tab w:val="clear" w:pos="720"/>
        <w:tab w:val="left" w:pos="4140" w:leader="none"/>
        <w:tab w:val="right" w:pos="107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ulemus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Jõgeva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Koh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Võistkon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Aeg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1. Kats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2. Katse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